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38100</wp:posOffset>
                </wp:positionV>
                <wp:extent cx="2125980" cy="106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организ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/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 от "_".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84pt;mso-wrap-distance-left:9.05pt;mso-wrap-distance-right:9.05pt;mso-wrap-distance-top:0pt;mso-wrap-distance-bottom:0pt;margin-top:-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организаци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/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 от "_".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285</wp:posOffset>
                </wp:positionH>
                <wp:positionV relativeFrom="paragraph">
                  <wp:posOffset>-222885</wp:posOffset>
                </wp:positionV>
                <wp:extent cx="4112895" cy="1943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 /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17.55pt;mso-position-vertical-relative:text;margin-left:-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 /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охране труда для шеф-пов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Общие требования охраны труда</w:t>
      </w:r>
    </w:p>
    <w:p>
      <w:pPr>
        <w:pStyle w:val="Normal"/>
        <w:jc w:val="both"/>
        <w:rPr/>
      </w:pPr>
      <w:r>
        <w:rPr/>
        <w:t>1.1. К работе шеф-поваром могут быть допущены лица не моложе 18 лет, прошедшие медицинский осмотр и получившие допуск к работе, вводный и первичный инструктаж по охране труда, не имеющие противопоказаний по состоянию здоровья, которые ознакомились с настоящей инструкцией по охране труда и должностной инструкцией.</w:t>
      </w:r>
    </w:p>
    <w:p>
      <w:pPr>
        <w:pStyle w:val="Normal"/>
        <w:jc w:val="both"/>
        <w:rPr/>
      </w:pPr>
      <w:r>
        <w:rPr/>
        <w:t>1.2. Данная инструкция определяет действия работника на кухне по соблюдению требований охраны труда перед началом, во время и по завершению работы, а также при возникновении аварийных ситуаций.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u w:val="single"/>
        </w:rPr>
        <w:t>Шеф-повар в своей работе должен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ть и соблюдать свои должностные обязанности, инструкции по охране труда и пожарной безопас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ить вводный и первичный инструктажи на рабочем мест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ать требования внутреннего трудового распорядка заведения общественного пит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ять установленные режимы труда и отдыха (согласно графику работы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ять требования личной гигиены, поддерживать чистоту на пищеблоке (кухне).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u w:val="single"/>
        </w:rPr>
        <w:t>Во время выполнения работы на шеф-повара могут воздействовать опасные и вредные производственные фактор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движущиеся и вращающиеся части применяемого оборудования, машин,</w:t>
      </w:r>
      <w:r>
        <w:rPr/>
        <w:t xml:space="preserve"> повышенная температура поверхностей оборудования, котлов с пищей, кулинарных проду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изкая температура поверхностей холодильного оборудования, полуфабрика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окая температура воздуха рабочей зон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вышенное скольжение (вследствие увлажнения и замасливания поверхностей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ипящие и горячие жидкости, масло и др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ажность воздуха, превышающая нор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ное значение напряжения в электрической цеп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изкий уровень освещенности в рабочей з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вышенный уровень инфракрасной ради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трые кромки, заусенцы и неровности поверхностей оборудования, инструмента, инвентар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редные вещества в воздухе рабочей зо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зические, нервно-психические перегрузки.</w:t>
      </w:r>
    </w:p>
    <w:p>
      <w:pPr>
        <w:pStyle w:val="Normal"/>
        <w:jc w:val="both"/>
        <w:rPr/>
      </w:pPr>
      <w:r>
        <w:rPr/>
        <w:t xml:space="preserve">1.5. </w:t>
      </w:r>
      <w:r>
        <w:rPr>
          <w:u w:val="single"/>
        </w:rPr>
        <w:t>Шеф-повар обеспечивается следующей спецодеждо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лат хлопчатобумажны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сынка или колпа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ртук хлопчатобумажный и клеенчатый.</w:t>
      </w:r>
    </w:p>
    <w:p>
      <w:pPr>
        <w:pStyle w:val="Normal"/>
        <w:jc w:val="both"/>
        <w:rPr/>
      </w:pPr>
      <w:r>
        <w:rPr/>
        <w:t>1.6. На пищеблоке (кухне) должна находиться медицинская аптечка с необходимым набором медикаментов и перевязочных средств.</w:t>
      </w:r>
    </w:p>
    <w:p>
      <w:pPr>
        <w:pStyle w:val="Normal"/>
        <w:jc w:val="both"/>
        <w:rPr/>
      </w:pPr>
      <w:r>
        <w:rPr/>
        <w:t>1.7. Шеф-повар должен незамедлительно сообщать руководству заведения (управляющему, заведующему) о любой ситуации, угрожающей жизни и здоровью людей; о каждом возникшем на производстве несчастном случае, об ухудшении состояния своего здоровья, возникновении признаков острого заболевания.</w:t>
      </w:r>
    </w:p>
    <w:p>
      <w:pPr>
        <w:pStyle w:val="Normal"/>
        <w:jc w:val="both"/>
        <w:rPr/>
      </w:pPr>
      <w:r>
        <w:rPr/>
        <w:t xml:space="preserve">1.8. </w:t>
      </w:r>
      <w:r>
        <w:rPr>
          <w:u w:val="single"/>
        </w:rPr>
        <w:t>Шеф-повару необходим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давать верхнюю одежду, личные вещи в гардероб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д началом и в процессе работы тщательно мыть руки с мылом, менять спецодежду каждый день и (или) по мере её загрязн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ирать волосы под колпа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ле посещения туалета тщательно мыть руки с мыл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 время соблюдения требований должностной инструкции не надевать ювелирные украшения, часы; коротко обрезать ног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оставлять пищеблок (кухню) без присмотра во время приготовления блюд.</w:t>
      </w:r>
    </w:p>
    <w:p>
      <w:pPr>
        <w:pStyle w:val="Normal"/>
        <w:jc w:val="both"/>
        <w:rPr/>
      </w:pPr>
      <w:r>
        <w:rPr/>
        <w:t>1.9. Сотрудник должен строго соблюдать требования настоящей инструкции, инструкции по пожарной безопасности и электробезопасно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lang w:bidi="he-IL"/>
        </w:rPr>
        <w:t xml:space="preserve">1.10. Шеф-повар кухни должен владеть приемами и способами оказания первой доврачебной помощи в объеме </w:t>
      </w:r>
      <w:r>
        <w:rPr>
          <w:rFonts w:cs="Times New Roman" w:ascii="Times New Roman" w:hAnsi="Times New Roman"/>
          <w:lang w:bidi="he-IL"/>
        </w:rPr>
        <w:t>инструкции по оказанию первой помощи пострадавшему</w:t>
      </w:r>
      <w:r>
        <w:rPr>
          <w:rFonts w:cs="Times New Roman" w:ascii="Times New Roman" w:hAnsi="Times New Roman"/>
          <w:color w:val="000000"/>
          <w:lang w:bidi="he-IL"/>
        </w:rPr>
        <w:t xml:space="preserve">, действующей в заведения общественного питания. </w:t>
      </w:r>
    </w:p>
    <w:p>
      <w:pPr>
        <w:pStyle w:val="Normal"/>
        <w:jc w:val="both"/>
        <w:rPr/>
      </w:pPr>
      <w:r>
        <w:rPr/>
        <w:t xml:space="preserve">1.11. Шеф-повар, допустивший нарушение или невыполнение требований настоящей инструкции, рассматривается, как нарушитель производственной дисциплины и может быть привлечен к дисциплинарной ответственности, а в зависимости от последствий - и к уголовной; если нарушение связано с причинением материального ущерба, то виновный может привлекаться к материальной ответственности в установленном порядке. 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2. Требования охраны труда перед началом работы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u w:val="single"/>
        </w:rPr>
        <w:t>Перед началом работы шеф-повару следуе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деть спецодежду, застегнуть её на пуговицы, не допуская свивающих концов одежды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верить наличие медицинской аптечки для оказания первой помощи, а также средств пожаротушени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верить состояние производственных и складских помещений; при необходимости, следует принять меры к наведению чистоты, порядка и обеспечить наличие свободных проход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ить с помощью внешнего осмотра исправность оборудования, средств защи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зуально осмотреть помещение и приспособления на предмет отсутствия оголенных свисающих провод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ить наличие на местах диэлектрических ковр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ключить вытяжную вентиляц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ь визуально состояние полов (отсутствие выбоин, неровностей, скользкости, открытых трапов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ить устойчивость производственного стола, стеллажей, надежность крепления оборудования к фундаментам и подставк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ить достаточность установленного освещения рабочей зон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ь надежность закрытия всех токоведущих и пусковых устройств, проверить отсутствие посторонних предметов внутри и вокруг используемого в работе электрооборуд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ить путем внешнего осмотра наличие и целостность ограждающих поручней, отсутствие трещин на поверхности секций пли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ить наличие и надежность заземляющих соединений (отсутствие обрывов, прочность контактов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ить наличие, исправность, правильную установку и надежное крепление ограждения движущихся частей (зубчатых, цепных передач, соединительных муфт и т. п.), нагревательных поверхностей оборуд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ить наличие и исправность контрольно-измерительных приборов, а также приборов безопасности, регулирования и автоматики (наличие клейма или пломбы, сроки клеймения приборов, нахождение стрелки манометра на нулевой отметке, целостность стекла и т. д.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ить работоспособность пускорегулирующей аппаратуры, включаемого оборудования (пускателей, пакетных переключателей, рубильников, штепсельных разъемов, концевых переключателей и т. д.)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целостность употребляемой посуды и инвентар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бедиться в наличии воды в водопроводной сети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color w:val="000000"/>
        </w:rPr>
        <w:t>проверить наличие четких надписей на щитках и рубильника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.2. Шеф-повар пищеблока (кухни) </w:t>
      </w:r>
      <w:r>
        <w:rPr/>
        <w:t>заведения общественного питания</w:t>
      </w:r>
      <w:r>
        <w:rPr>
          <w:color w:val="000000"/>
        </w:rPr>
        <w:t xml:space="preserve"> должен лично убедиться в том, что все меры, необходимые для обеспечения безопасности работников на рабочем месте выполнены.</w:t>
      </w:r>
    </w:p>
    <w:p>
      <w:pPr>
        <w:pStyle w:val="Normal"/>
        <w:jc w:val="both"/>
        <w:rPr/>
      </w:pPr>
      <w:r>
        <w:rPr/>
        <w:t>2.3. Проверить устойчивость установленного и закрепленного передвижного (переносного) оборудования на производственном столе, подставке, на рабочих местах поваров и других работников, удобство и устойчивость размещения запасов сырья и продуктов.</w:t>
      </w:r>
    </w:p>
    <w:p>
      <w:pPr>
        <w:pStyle w:val="Normal"/>
        <w:jc w:val="both"/>
        <w:rPr/>
      </w:pPr>
      <w:r>
        <w:rPr/>
        <w:t>2.4. Проконтролировать выполнение необходимой обработки оборудования, правильную установку и надежность крепления съемных деталей и механизмов.</w:t>
      </w:r>
    </w:p>
    <w:p>
      <w:pPr>
        <w:pStyle w:val="Normal"/>
        <w:jc w:val="both"/>
        <w:rPr/>
      </w:pPr>
      <w:r>
        <w:rPr/>
        <w:t>2.5. Не использовать на одежде булавки, иголки, недопустимо держать в карманах острые, бьющиеся предметы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6. Правильно организовать труд работников (использовать по специальности и квалификации, обеспечить необходимыми и качественными инструментами и инвентарем, закрепить за ними рабочие места, машины, инвентарь и т.д.)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7. Обеспечить  наличие плакатов по технике безопасности, своевременное обеспечение работников спецодеждой и средствами индивидуальной защиты.</w:t>
      </w:r>
    </w:p>
    <w:p>
      <w:pPr>
        <w:pStyle w:val="Normal"/>
        <w:jc w:val="both"/>
        <w:rPr/>
      </w:pPr>
      <w:r>
        <w:rPr/>
        <w:t>2.8. Обо всех выявленных неисправностях оборудования, инвентаря, электропроводки и других неполадках следует незамедлительно сообщать руководству (управляющему, заведующему)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3. Требования охраны труда во время работы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1. Во время работы шеф-повар на пищеблоке (кухне) должен быть вежливым, вести себя спокойно и выдержанно, избегать конфликтных ситуаций, которые могут вызвать нервно-эмоциональное напряжение и отразиться на безопасности тр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2. Следует быть внимательным и не отвлекаться от выполнения своих обязанносте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3.3. Систематически следить за выполнением работниками пищеблока (кухни) </w:t>
      </w:r>
      <w:r>
        <w:rPr/>
        <w:t>заведения общественного питания</w:t>
      </w:r>
      <w:r>
        <w:rPr>
          <w:color w:val="000000"/>
        </w:rPr>
        <w:t xml:space="preserve"> безопасных приемов труда, исправностью оборудования, ограждений, инструмента, инвентаря и посуд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3.4. Во время ходьбы по кухне (пищеблоку) </w:t>
      </w:r>
      <w:r>
        <w:rPr/>
        <w:t xml:space="preserve">заведения общественного питания </w:t>
      </w:r>
      <w:r>
        <w:rPr>
          <w:color w:val="000000"/>
        </w:rPr>
        <w:t>шеф-повару необходимо постоянно обращать внимание на состояние пола в помещениях. Во избежание поскальзывания и падения полы должны быть сухими и чистым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5. Для предупреждения случаев травматизма не позволять работникам выполнять работу при недостаточном освещени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3.6. Не допускать переноски работниками грузов выше указанной нормы (для женщин - более 15 кг., для мужчин - свыше 50 кг.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7. Для предупреждения случаев электротравматизма не включать в электрическую сеть электрические приборы и оборудование с поврежденной изоляцией шнура питания или корпуса штепсельной вилки.</w:t>
      </w:r>
    </w:p>
    <w:p>
      <w:pPr>
        <w:pStyle w:val="Normal"/>
        <w:jc w:val="both"/>
        <w:rPr/>
      </w:pPr>
      <w:r>
        <w:rPr>
          <w:color w:val="000000"/>
        </w:rPr>
        <w:t xml:space="preserve">3.8. Шеф-повару </w:t>
      </w:r>
      <w:r>
        <w:rPr/>
        <w:t>заведения общественного питания</w:t>
      </w:r>
      <w:r>
        <w:rPr>
          <w:color w:val="000000"/>
        </w:rPr>
        <w:t xml:space="preserve"> нужно следить за тем, чтобы на рабочих местах не накапливались излишки продуктов, проходы </w:t>
      </w:r>
      <w:r>
        <w:rPr/>
        <w:t xml:space="preserve">между оборудованием, столами, стеллажами и штабелями, проходы к пультам управления, рубильникам и пути эвакуации </w:t>
      </w:r>
      <w:r>
        <w:rPr>
          <w:color w:val="000000"/>
        </w:rPr>
        <w:t xml:space="preserve">не загромождались порожней тарой </w:t>
      </w:r>
      <w:r>
        <w:rPr/>
        <w:t>инвентарем и излишними запасами сырья.</w:t>
      </w:r>
    </w:p>
    <w:p>
      <w:pPr>
        <w:pStyle w:val="Normal"/>
        <w:jc w:val="both"/>
        <w:rPr/>
      </w:pPr>
      <w:r>
        <w:rPr/>
        <w:t>3.9. Распределять и давать выполнять работникам кухни заведения общественного питания только ту работу, по которой они успешно прошли обучение, не поручать выполнение своей работы необученным лицам.</w:t>
      </w:r>
    </w:p>
    <w:p>
      <w:pPr>
        <w:pStyle w:val="Normal"/>
        <w:jc w:val="both"/>
        <w:rPr/>
      </w:pPr>
      <w:r>
        <w:rPr/>
        <w:t>3.10. Контролировать соблюдение требований безопасности при эксплуатации жарочных, пекарных шкафов, весов, мясорубки, изложенные в соответствующих типовых инструкциях по охране труда.</w:t>
      </w:r>
    </w:p>
    <w:p>
      <w:pPr>
        <w:pStyle w:val="Normal"/>
        <w:jc w:val="both"/>
        <w:rPr/>
      </w:pPr>
      <w:r>
        <w:rPr/>
        <w:t>3.11. Оборудование, инструменты, приспособления использовать только для тех работ, для которых они предназначены.</w:t>
      </w:r>
    </w:p>
    <w:p>
      <w:pPr>
        <w:pStyle w:val="Normal"/>
        <w:jc w:val="both"/>
        <w:rPr/>
      </w:pPr>
      <w:r>
        <w:rPr/>
        <w:t>3.12. Перед включением электрических приборов необходимо стоять на диэлектрическом коври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3.13. Не допускать эксплуатацию стационарных пищеварочных котлов и другого оборудования без нагрузки, пароварочных котлов - без предохранительной арматур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14. Для предупреждения ожогов паром не допускать проведение сотрудниками кухни </w:t>
      </w:r>
      <w:r>
        <w:rPr/>
        <w:t>заведения общественного питания</w:t>
      </w:r>
      <w:r>
        <w:rPr>
          <w:color w:val="000000"/>
        </w:rPr>
        <w:t xml:space="preserve"> работ оголенными руками, использовать средства для защиты рук (прихватки).</w:t>
      </w:r>
    </w:p>
    <w:p>
      <w:pPr>
        <w:pStyle w:val="Normal"/>
        <w:jc w:val="both"/>
        <w:rPr/>
      </w:pPr>
      <w:r>
        <w:rPr/>
        <w:t>3.15. Вентили, краны на трубопроводах следует открывать медленно, без рывков и больших усилий. Недопустимо применять для этих целей молотки, гаечные ключи и другие инструмент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3.16. Запрещается использование включенной плиты для обогрева помещения кухни </w:t>
      </w:r>
      <w:r>
        <w:rPr/>
        <w:t>заведения общественного питания</w:t>
      </w:r>
      <w:r>
        <w:rPr>
          <w:color w:val="000000"/>
        </w:rPr>
        <w:t>, сушить над плитой одежду, тряпки и т.п., нагревать на плите легковоспламеняющиеся и горючие жидк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17. При установке котлов и других емкостей необходимо использовать специальные подставки, не следует использовать для этой цели случайные предмет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18. Не допускать перемещение котлов с горячей жидкостью, наполненных более чем на 2/3 объема, а также использовать посуду с выпуклым дн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19. Не допускать транспортировку котла с ножом (инвентарем, инструментом) в руках, или прижимая котел с горячей пищей к себ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20. Не допускать открытие крана уровня воды и заполнение водой пароводяной рубашки нагретого пищеварочного котл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3.21. Запрещать работать на мясорубке без предохранительных приспособлений (кольца и деревянного пестика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22. Не допускать включения теплового оборудования на максимальную и среднюю мощность без загрузк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23. Не допускать нарезку продуктов вручную навесу, контролировать уборку пролитого жира или сыпучих продукт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24. Не допускать использование битой посуды или имеющей сколы и трещины. Данную посуду списывать и утилизировать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25. Обеспечить своевременную и качественную точку режущего инструмента и правильное его хранение. Не допускать использование ножей, имеющих качающиеся, непрочно закрепленные или тупые лезвия, а также грязные и скользкие рукоятки.</w:t>
      </w:r>
    </w:p>
    <w:p>
      <w:pPr>
        <w:pStyle w:val="Normal"/>
        <w:jc w:val="both"/>
        <w:rPr/>
      </w:pPr>
      <w:r>
        <w:rPr/>
        <w:t>3.26. Не допускать использование и применение кастрюль и другой кухонной утвари, имеющей какую-либо деформацию, непрочно закрепленные ручки, трещины, скол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3.27. Для установки надплитной посуды с горячей пищей обеспечить наличие установочных подставок, поверхность которых должна быть больше дна устанавливаемой посуд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28. Не допускать проталкивания застрявших кусков продукта в загрузочной воронке машины вручную, а также проверку качества заточки ножей рукам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3.29. Не использовать открытый огонь в помещении кухни (пищеблока) </w:t>
      </w:r>
      <w:r>
        <w:rPr/>
        <w:t>заведения общественного питания</w:t>
      </w:r>
      <w:r>
        <w:rPr>
          <w:color w:val="000000"/>
        </w:rPr>
        <w:t>, где производится работа с мукой, сахаром, крахмалом.</w:t>
      </w:r>
    </w:p>
    <w:p>
      <w:pPr>
        <w:pStyle w:val="Normal"/>
        <w:jc w:val="both"/>
        <w:rPr/>
      </w:pPr>
      <w:r>
        <w:rPr/>
        <w:t>3.30. Применять для вскрытия тары только специально предназначенный инструмент, не допускать производство эти работ случайными предметами или неисправными инструментами.</w:t>
      </w:r>
    </w:p>
    <w:p>
      <w:pPr>
        <w:pStyle w:val="Normal"/>
        <w:jc w:val="both"/>
        <w:rPr/>
      </w:pPr>
      <w:r>
        <w:rPr/>
        <w:t>3.31. Не применять в качестве сиденья случайные предметы и оборудование.</w:t>
      </w:r>
    </w:p>
    <w:p>
      <w:pPr>
        <w:pStyle w:val="Normal"/>
        <w:jc w:val="both"/>
        <w:rPr/>
      </w:pPr>
      <w:r>
        <w:rPr/>
        <w:t>3.32. Осуществлять контроль изготовления моющих и дезинфицирующих растворов - применять только разрешенные органами здравоохранения моющие средства и дезрастворы.</w:t>
      </w:r>
    </w:p>
    <w:p>
      <w:pPr>
        <w:pStyle w:val="Normal"/>
        <w:jc w:val="both"/>
        <w:rPr/>
      </w:pPr>
      <w:r>
        <w:rPr/>
        <w:t>3.33. Контролировать заполнение налитой посуды не более чем на 80% объема для избегания попадания жидкости на нагретые конфорки электроплит.</w:t>
      </w:r>
    </w:p>
    <w:p>
      <w:pPr>
        <w:pStyle w:val="Normal"/>
        <w:jc w:val="both"/>
        <w:rPr/>
      </w:pPr>
      <w:r>
        <w:rPr/>
        <w:t>3.34. Не допускать превышение давления и температуры в тепловых аппаратах выше пределов, указанных в инструкциях по эксплуатации.</w:t>
      </w:r>
    </w:p>
    <w:p>
      <w:pPr>
        <w:pStyle w:val="Normal"/>
        <w:jc w:val="both"/>
        <w:rPr/>
      </w:pPr>
      <w:r>
        <w:rPr/>
        <w:t>3.35. Шеф-повару следует располагаться на безопасном расстоянии при открывании дверцы камеры жарочного или пекарного шкафа в целях предохранения от ожогов.</w:t>
      </w:r>
    </w:p>
    <w:p>
      <w:pPr>
        <w:pStyle w:val="Normal"/>
        <w:jc w:val="both"/>
        <w:rPr/>
      </w:pPr>
      <w:r>
        <w:rPr/>
        <w:t>3.36. Контролировать бесперебойную работу вентиляции, ее своевременное включение и отключение.</w:t>
      </w:r>
    </w:p>
    <w:p>
      <w:pPr>
        <w:pStyle w:val="Normal"/>
        <w:jc w:val="both"/>
        <w:rPr/>
      </w:pPr>
      <w:r>
        <w:rPr/>
        <w:t>3.37. В процессе работы необходимо помнить и соблюдать все требования предосторожности в заведения общественного питания при работе с оборудованием кухни.</w:t>
      </w:r>
    </w:p>
    <w:p>
      <w:pPr>
        <w:pStyle w:val="Normal"/>
        <w:jc w:val="both"/>
        <w:rPr>
          <w:b/>
          <w:b/>
        </w:rPr>
      </w:pPr>
      <w:r>
        <w:rPr/>
        <w:br/>
      </w:r>
      <w:r>
        <w:rPr>
          <w:b/>
        </w:rPr>
        <w:t>4. Требования безопасности в аварийных ситуациях</w:t>
      </w:r>
    </w:p>
    <w:p>
      <w:pPr>
        <w:pStyle w:val="Normal"/>
        <w:jc w:val="both"/>
        <w:rPr/>
      </w:pPr>
      <w:r>
        <w:rPr/>
        <w:t>4.1. При обнаружении неисправности технологического оборудования на кухне заведения общественного питания: немедленно прекратить его использование, а также подачу к нему электроэнергии, воды, сырья, продукта и т.д. Сообщить об этом управляющему (заведующему), вывесить табличку «Не включать» и до устранения неисправности не допускать его включение.</w:t>
      </w:r>
    </w:p>
    <w:p>
      <w:pPr>
        <w:pStyle w:val="Normal"/>
        <w:jc w:val="both"/>
        <w:rPr/>
      </w:pPr>
      <w:r>
        <w:rPr/>
        <w:t>4.2. При наличии напряжения на контуре электрооборудования, кожухе пускорегулирующей аппаратуры, появлении постороннего шума, запаха горящей изоляции, самопроизвольной остановке или неправильном действии механизмов и элементов оборудования его работу необходимо остановить кнопкой выключателя «Стоп» и отключить от электросети при помощи пускового устройства. Проинформировать об этом управляющего (заведующего), вывесить табличку «Не включать» и до устранения неисправности не допускать его включение.</w:t>
      </w:r>
    </w:p>
    <w:p>
      <w:pPr>
        <w:pStyle w:val="Normal"/>
        <w:jc w:val="both"/>
        <w:rPr/>
      </w:pPr>
      <w:r>
        <w:rPr/>
        <w:t>4.3. В аварийной обстановке следует донести информацию об опасности до всех окружающих. Сообщить директору заведения о случившемся и действовать в соответствии с планом ликвидации аварии.</w:t>
      </w:r>
    </w:p>
    <w:p>
      <w:pPr>
        <w:pStyle w:val="Normal"/>
        <w:jc w:val="both"/>
        <w:rPr/>
      </w:pPr>
      <w:r>
        <w:rPr/>
        <w:t>4.4. Если во время проведения работ произошло загрязнение рабочего места жирами или сыпучими веществами, работу прекратить до удаления загрязняющих веществ.</w:t>
      </w:r>
    </w:p>
    <w:p>
      <w:pPr>
        <w:pStyle w:val="Normal"/>
        <w:jc w:val="both"/>
        <w:rPr/>
      </w:pPr>
      <w:r>
        <w:rPr/>
        <w:t xml:space="preserve">4.5. При получении травмы следует безотлагательно оказывать первую доврачебную помощь пострадавшему, при необходимости, вызвать «скорую медицинскую помощь», сообщить о случившемся управляющему заведения общественного питания (при отсутствии – иному должностному лицу). </w:t>
      </w:r>
      <w:r>
        <w:rPr>
          <w:color w:val="FFFFFF"/>
          <w:sz w:val="8"/>
          <w:szCs w:val="8"/>
        </w:rPr>
        <w:t>Смотри на странице http://ohrana-tryda.com/node/2131</w:t>
      </w:r>
    </w:p>
    <w:p>
      <w:pPr>
        <w:pStyle w:val="Normal"/>
        <w:jc w:val="both"/>
        <w:rPr/>
      </w:pPr>
      <w:r>
        <w:rPr/>
        <w:t>4.6. В случае возникновения пожара необходимо эвакуировать людей из кухни заведения, отключить с помощью рубильников подачу электроэнергии на электрооборудование, вызвать пожарную службу по телефону 01 (101), сообщить управляющему (при отсутствии – иному должностному лицу) и, при отсутствии явной угрозы жизни, организовать тушения очага возгорания первичными средствами пожаротушения.</w:t>
      </w:r>
    </w:p>
    <w:p>
      <w:pPr>
        <w:pStyle w:val="Normal"/>
        <w:jc w:val="both"/>
        <w:rPr/>
      </w:pPr>
      <w:r>
        <w:rPr>
          <w:shd w:fill="FFFFFF" w:val="clear"/>
        </w:rPr>
        <w:t>4.7. При аварии (прорыве) в системе отопления, водоснабжения, канализации необходимо вывести работников кухни из помещения, по возможности перекрыть вентили, сообщить о происшедшем администрации (управляющему, заведующему)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5. Требования охраны труда по окончании работы</w:t>
      </w:r>
    </w:p>
    <w:p>
      <w:pPr>
        <w:pStyle w:val="Normal"/>
        <w:jc w:val="both"/>
        <w:rPr/>
      </w:pPr>
      <w:r>
        <w:rPr/>
        <w:t>5.1. Проконтролировать разборку, очистку и промывку оборудования: механическое – строго после остановки движущихся частей с инерционным ходом, тепловое – строго после полного остывания нагретых поверхностей. Для уборки мусора, отходов применять щетки, совки и другие приспособления.</w:t>
      </w:r>
    </w:p>
    <w:p>
      <w:pPr>
        <w:pStyle w:val="Normal"/>
        <w:jc w:val="both"/>
        <w:rPr/>
      </w:pPr>
      <w:r>
        <w:rPr/>
        <w:t>5.2. Шеф-повару следует проконтролировать приведение в порядок рабочих мест, вымывание и уборку кухонного инвентаря в места хранения.</w:t>
      </w:r>
    </w:p>
    <w:p>
      <w:pPr>
        <w:pStyle w:val="Normal"/>
        <w:jc w:val="both"/>
        <w:rPr/>
      </w:pPr>
      <w:r>
        <w:rPr/>
        <w:t>5.3. Необходимо выключить и надежно обесточить электроплиту, другие электроприборы и электрооборудование с помощью рубильника или устройства, его заменяющего и исключающего возможность его случайного пуск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5.4. По окончании работы шеф-повару следует проверить состояние пожарной безопасности на кухне </w:t>
      </w:r>
      <w:r>
        <w:rPr/>
        <w:t xml:space="preserve">заведения общественного питания </w:t>
      </w:r>
      <w:r>
        <w:rPr>
          <w:color w:val="000000"/>
        </w:rPr>
        <w:t>и в подсобных помещениях, проконтролировать, чтобы были освобождены все проход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5.5. Перекрыть воду, проветрить помещение кухни </w:t>
      </w:r>
      <w:r>
        <w:rPr/>
        <w:t>заведения общественного питания</w:t>
      </w:r>
      <w:r>
        <w:rPr>
          <w:color w:val="000000"/>
        </w:rPr>
        <w:t>. Выключить вытяжную вентиляцию, закрыть окн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6. Снять санитарную одежду и убрать ее в установленное место хран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7. Тщательно вымыть руки теплой водой с мылом.</w:t>
      </w:r>
    </w:p>
    <w:p>
      <w:pPr>
        <w:pStyle w:val="Normal"/>
        <w:jc w:val="both"/>
        <w:rPr/>
      </w:pPr>
      <w:r>
        <w:rPr/>
        <w:t>5.8. Выключить освещение, закрыть помещение пищеблока на клю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</w:t>
        <w:tab/>
        <w:tab/>
        <w:t xml:space="preserve">  __________ /_____________________/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«___»_____202__г.                            </w:t>
        <w:tab/>
        <w:tab/>
        <w:t xml:space="preserve">  __________ /_____________________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11:00Z</dcterms:created>
  <dc:creator>Nikolay</dc:creator>
  <dc:description/>
  <cp:keywords/>
  <dc:language>en-US</dc:language>
  <cp:lastModifiedBy>Nikolay</cp:lastModifiedBy>
  <dcterms:modified xsi:type="dcterms:W3CDTF">2021-03-23T20:48:00Z</dcterms:modified>
  <cp:revision>15</cp:revision>
  <dc:subject/>
  <dc:title> </dc:title>
</cp:coreProperties>
</file>